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якинского сельского поселения 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4.2014г. № 4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  №30 от 26.12.2013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4 год и на плановый период 2015 и 2016 годов»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4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756"/>
        <w:gridCol w:w="56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с налогоплательщиков, </w:t>
              <w:tab/>
              <w:t>949.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вших в качестве объекта налогообложения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3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3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9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  на выравнивание бюджетной обеспеч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сбалансированность бюджетов поселений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6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4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26:00Z</dcterms:created>
  <dc:creator>Ольга В. Димитрова</dc:creator>
  <dc:description/>
  <cp:keywords/>
  <dc:language>en-US</dc:language>
  <cp:lastModifiedBy>User</cp:lastModifiedBy>
  <cp:lastPrinted>2014-03-19T10:36:00Z</cp:lastPrinted>
  <dcterms:modified xsi:type="dcterms:W3CDTF">2014-04-16T05:17:00Z</dcterms:modified>
  <cp:revision>15</cp:revision>
  <dc:subject/>
  <dc:title/>
</cp:coreProperties>
</file>